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Где почивать мощам Александра Невского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</w:rPr>
        <w:t>Кому на Руси неизвестно имя Великого   князя   Александра   Невского? Действительно, Александра Ярославовича - славного защитника земли Русской - знают все: и стар и млад. К сожалению, большинство   относятся   к   нему лишь  как  к  великому воину, и, пожалуй, только  православные чтят Александра     Невского еще и как святого благоверного князя - великого Божиего угодн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Кому на Руси неизвестно имя Великого   князя   Александра   Невского? Действительно, Александра Ярославовича - славного защитника земли Русской - знают все: и стар и млад. К сожалению, большинство   относятся   к   нему лишь  как  к  великому воину, и, пожалуй, только  православные чтят Александра     Невского еще и как святого благоверного князя - великого Божиего угодн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И ныне его почитатели из нашего города и со всего света стекаются в Свято-Троицкий собор Александро-Невской Лавры, чтобы поклониться его святым мощ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Но все ли знают, что до 1922 года мощи святого покоились в величественной серебряной раке, которую с любовью изваяли в 1750 году по  повелению  Государыни   Елизаветы   Петровны сестрорецкие мастера оружейного завода из добытого на Колыванских рудниках серебра? В  1922  году рака была изъята из Лавры революционными властями, однако, милостью Божией, не попала на переплавку,   как   Царские врата Казанского собора, отлитые из серебра, отбитого у Наполеона, а нашла надежное убежище на долгие десятилетия в стенах Государственного Эрмитажа. Не раз пришлось отстаивать работникам музея эту святыню от посягательств безбожных властей, видевших в ней лишь 90 пудов чистого серебра и закрывавших глаза даже на то, что великолепно выполненная рака является еще и шедевром русского искус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Низкий поклон и сердечная благодарность сотрудникам музея за то, что они отстояли эту святыню и сберегли ее для нас и наших потомков в первозданном вид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Что ж, слава Богу, годы воинственного безбожия минули, а разоренные и отчужденные от Церкви Лаврские корпуса и храмы вновь возвращаются монастырю и возрождаю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 xml:space="preserve">Пленяет взор отреставрированная Благовещенская церковь, где первоначально почивали мощи святого князя в серебряной раке. Радует сердце своим величием купол Свято-Троицкого собора, отреставрированный к 300-летию северной столицы. Именно этот собор стал главным храмом Лавры и принял в конце </w:t>
      </w:r>
      <w:r>
        <w:rPr>
          <w:rFonts w:cs="Times New Roman"/>
          <w:bCs w:val="false"/>
          <w:color w:val="000000"/>
          <w:spacing w:val="0"/>
          <w:lang w:val="en-US"/>
        </w:rPr>
        <w:t>XVIII</w:t>
      </w:r>
      <w:r>
        <w:rPr>
          <w:rFonts w:cs="Times New Roman"/>
          <w:bCs w:val="false"/>
          <w:color w:val="000000"/>
          <w:spacing w:val="0"/>
        </w:rPr>
        <w:t xml:space="preserve"> века под свои своды раку с мощами Александра Невского, перенесенную из Благовещенской церкв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Ныне они пребывают в соборном ларце-мощевике вместе с частицами честных мощей десятков святых угодников Божиих. Кто-то скажет - что ж тут плохого? Но ведь каждый из святых, чьи частицы мощей пребывают в этом ларце, где-то имеют свои раки-гробницы, в которых почивают их мощи. Почему же великий святой, защититель земли Русской, лишен этой чести? Ведь его честные мощи были возвращены в Лавру еще в 1989 году из музея «Религии и атеизма», устроенного безбожниками в Казанском соборе. Что же мешает вернуть князю его раку? Ведь как бы то ни было, она - это хоть и искусно выполненный, но все же гроб. Место ли ему в Эрмитаже, тогда как тот, кто должен в нем лежать, остается лишенным этой заслуженной возможности? Или мы неблагодарно забыли о том, что сделал для России ее великий сын? Неужели будем бесконечно выяснять, где должно находиться то, что принадлежит только князю и создано только для него? Давайте увидим в раке не только произведение искусства и отнесемся к ней как к гробу родного, близкого челове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В этой связи петербургские ветераны-кавалеры ордена Александра Невского совместно с межрегиональным общественным движением «Андреевский Союз» выступают с инициативой о возвращении к 300-летию города на Невесвоему небесному покровителю его серебряной раки. Все же хочется надеяться, что благодарные потомки воздадут святому князю достойные почести и не забудут отметить заслуги сотрудников Эрмитажа, сохранивших национальную святыню для потом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Передача раки станет восстановлением справедливости и поднимет дух и веру в людях, обратит их внимание к истории своего Отечества, что так важно в сегодняшнее непростое время. Как тогда, при Александре Невском, Русь была зажата между Западом и азиатским Востоком, терпела нападки, но выстояла благодаря вере и объединению, так и сегодня через обращение к своим истокам Россия должна воспрянуть. И потому в наши дни, когда в мире и стране неспокойно, продолжаются войны, особенно важно обратить свои взоры к святым угодникам, много послужившим своему Отечеству, защищая его от врагов видимых и невидимых. Любовь к Родине, патриотизм именно в момент испытаний особенно сплачивают людей, делая их единым народом. А это так важно для нас, стоящих на распутье и выбирающих из небогатого выбора: быть или не бы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Глава Андреевского Союз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color w:val="000000"/>
          <w:spacing w:val="0"/>
          <w:szCs w:val="24"/>
        </w:rPr>
      </w:pPr>
      <w:r>
        <w:rPr>
          <w:rFonts w:cs="Times New Roman"/>
          <w:b/>
          <w:color w:val="000000"/>
          <w:spacing w:val="0"/>
        </w:rPr>
        <w:t>Сергей УЧАНЕЙШВИЛ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г. Санкт-Петербург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Координаты Андреевского Союза: 199004, Санкт-Петербург, а/я 144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Тел/факс: (812) 321-90-7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  <w:lang w:val="en-US"/>
        </w:rPr>
      </w:pPr>
      <w:r>
        <w:rPr>
          <w:rFonts w:cs="Times New Roman"/>
          <w:bCs w:val="false"/>
          <w:color w:val="000000"/>
          <w:spacing w:val="0"/>
          <w:lang w:val="en-US"/>
        </w:rPr>
        <w:t>E-mail: andreevskiy.soyuz@mail.line.ru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  <w:lang w:val="en-US"/>
        </w:rPr>
      </w:pPr>
      <w:r>
        <w:rPr>
          <w:rFonts w:cs="Times New Roman"/>
          <w:bCs w:val="false"/>
          <w:color w:val="000000"/>
          <w:spacing w:val="0"/>
          <w:lang w:val="en-US"/>
        </w:rPr>
        <w:t>andr-soyuz@euro.ru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  <w:lang w:val="en-US"/>
        </w:rPr>
      </w:pPr>
      <w:r>
        <w:rPr>
          <w:rFonts w:cs="Times New Roman"/>
          <w:bCs w:val="false"/>
          <w:color w:val="000000"/>
          <w:spacing w:val="0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lang w:val="en-US"/>
        </w:rPr>
      </w:pPr>
      <w:r>
        <w:rPr>
          <w:rFonts w:cs="Times New Roman"/>
          <w:bCs w:val="false"/>
          <w:color w:val="000000"/>
          <w:spacing w:val="0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lang w:val="en-US"/>
        </w:rPr>
      </w:pPr>
      <w:r>
        <w:rPr>
          <w:rFonts w:cs="Times New Roman"/>
          <w:bCs w:val="false"/>
          <w:color w:val="000000"/>
          <w:spacing w:val="0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lang w:val="en-US"/>
        </w:rPr>
        <w:t>P</w:t>
      </w:r>
      <w:r>
        <w:rPr>
          <w:rFonts w:cs="Times New Roman"/>
          <w:bCs w:val="false"/>
          <w:color w:val="000000"/>
          <w:spacing w:val="0"/>
        </w:rPr>
        <w:t>.</w:t>
      </w:r>
      <w:r>
        <w:rPr>
          <w:rFonts w:cs="Times New Roman"/>
          <w:bCs w:val="false"/>
          <w:color w:val="000000"/>
          <w:spacing w:val="0"/>
          <w:lang w:val="en-US"/>
        </w:rPr>
        <w:t>S</w:t>
      </w:r>
      <w:r>
        <w:rPr>
          <w:rFonts w:cs="Times New Roman"/>
          <w:bCs w:val="false"/>
          <w:color w:val="000000"/>
          <w:spacing w:val="0"/>
        </w:rPr>
        <w:t>.: А что думаете об этом важном деле вы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</w:rPr>
        <w:t>дорогие читатели?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bCs w:val="false"/>
          <w:color w:val="000000"/>
          <w:spacing w:val="0"/>
        </w:rPr>
        <w:t>Присылайте ваши отзывы в Андреевский Союз, а мы, в свою очередь, передадим их руководству Эрмитажа.</w:t>
      </w:r>
      <w:r>
        <w:rPr>
          <w:color w:val="000000"/>
          <w:spacing w:val="0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44:00Z</dcterms:created>
  <dc:creator>721</dc:creator>
  <dc:description/>
  <dc:language>en-US</dc:language>
  <cp:lastModifiedBy>721</cp:lastModifiedBy>
  <dcterms:modified xsi:type="dcterms:W3CDTF">2002-05-30T15:12:00Z</dcterms:modified>
  <cp:revision>2</cp:revision>
  <dc:subject/>
  <dc:title>Где почивать мощам Александра Невского</dc:title>
</cp:coreProperties>
</file>