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Капли мира на злые сердца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color w:val="000000"/>
          <w:spacing w:val="0"/>
          <w:kern w:val="0"/>
          <w:szCs w:val="19"/>
        </w:rPr>
      </w:pPr>
      <w:r>
        <w:rPr>
          <w:rFonts w:cs="Times New Roman"/>
          <w:color w:val="000000"/>
          <w:spacing w:val="0"/>
          <w:kern w:val="0"/>
          <w:szCs w:val="19"/>
        </w:rPr>
      </w:r>
    </w:p>
    <w:p>
      <w:pPr>
        <w:pStyle w:val="TextBodyIndent"/>
        <w:rPr/>
      </w:pPr>
      <w:r>
        <w:rPr/>
        <w:t>Не мало мироточивых икон были явлены в нашей стране за последнее время. Кажется Сама Богородица помазывает Россию благовонным маслом. Дай Бог  - перед ее Воскресением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color w:val="000000"/>
          <w:spacing w:val="0"/>
          <w:szCs w:val="19"/>
        </w:rPr>
      </w:pPr>
      <w:r>
        <w:rPr>
          <w:rFonts w:cs="Times New Roman"/>
          <w:color w:val="000000"/>
          <w:spacing w:val="0"/>
          <w:szCs w:val="19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color w:val="000000"/>
          <w:spacing w:val="0"/>
          <w:szCs w:val="19"/>
        </w:rPr>
      </w:pPr>
      <w:r>
        <w:rPr>
          <w:rFonts w:cs="Times New Roman"/>
          <w:color w:val="000000"/>
          <w:spacing w:val="0"/>
          <w:szCs w:val="19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color w:val="000000"/>
          <w:spacing w:val="0"/>
          <w:szCs w:val="19"/>
        </w:rPr>
      </w:pPr>
      <w:r>
        <w:rPr>
          <w:rFonts w:cs="Times New Roman"/>
          <w:color w:val="000000"/>
          <w:spacing w:val="0"/>
          <w:szCs w:val="19"/>
        </w:rPr>
      </w:r>
    </w:p>
    <w:p>
      <w:pPr>
        <w:pStyle w:val="Heading2"/>
        <w:rPr>
          <w:bCs w:val="false"/>
          <w:szCs w:val="24"/>
        </w:rPr>
      </w:pPr>
      <w:r>
        <w:rPr/>
        <w:t>ДАР МАТРОНУШКИ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Слепенькая старица Матрона все видела лучше других людей. Конечно, и в майский день своего прославления она обратила внимание на тех трех молодых людей не случайно... Они отправились в Покровский монастырь, и там их благословили бумажными образочками блаженной. Уже в метро все иконки замироточили. Потом на Настиной выступила большая капля. Густая, как смола. Настя полночи не спала, не могла прийти в себя, осознать происшедшего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После молебна, который отслужил в квартире приходской священник, на иконе «Умягчение злых сердец» (она же - «Семистрельная») выступило большое маслянистое пятно - там, где у Матери Божией сложены руки. Там, где они прикрывают острия стрел, вонзенных в Ее сердце. (Богородице было предсказано, что суждено Ей испытать боль, как будто стрелы вонзятся в сердце. Так и случилось, когда стояла Она у Голгофского Креста)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...Благоухание чувствуется еще на подходе к этой московской квартире. Даже на лестничной площадке. Но вот открывается дверь, и тебя буквально окатывают волны аромата. С порога видны многочисленные иконы: и в прихожей, и на кухне, и в гостиной. Мироточат они все. Десятки! Большие и маленькие. Писанные на доске, бумажные, ламинированные, металлические. От бумажных икон на светлых обоях вниз тянутся длинные, янтарного цвета струи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Здесь живут мать и дочь. Маргарита и Анастасия. Напротив их дома грохочет ночной клуб, на площади перед ним продают наркотики, а неподалеку вполне открыто действует, периодически оскверняя местное кладбище, тусовка сатанистов. Может быть, потому именно здесь и происходит укрепляющее веру чудо? Ведь когда зло начинает явно преобладать, то процесс дьяволизации приобретает лавинообразный характер. Впрочем, о</w:t>
      </w:r>
      <w:r>
        <w:rPr>
          <w:rFonts w:cs="Times New Roman"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bCs w:val="false"/>
          <w:color w:val="000000"/>
          <w:spacing w:val="0"/>
          <w:szCs w:val="21"/>
        </w:rPr>
        <w:t>причинах лучше не задумываться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color w:val="000000"/>
          <w:spacing w:val="0"/>
          <w:szCs w:val="21"/>
        </w:rPr>
        <w:t xml:space="preserve">Маргарита: </w:t>
      </w:r>
      <w:r>
        <w:rPr>
          <w:rFonts w:cs="Times New Roman"/>
          <w:bCs w:val="false"/>
          <w:color w:val="000000"/>
          <w:spacing w:val="0"/>
          <w:szCs w:val="21"/>
        </w:rPr>
        <w:t>«Когда все это стало происходить, первый вопрос к священнику был такой: как нам теперь жить? Как понимать? Может быть, это к беде? Батюшка ответил: «Чудо не следует объяснять. Одно могу сказать - происшедшее не по твоим заслугам и не по твоим грехам»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По ощущению, центром домашнего иконостаса стала «Семистрельная»... Да, даже не считая слоя мира на ней, постепенно она стала чем-то неуловимо отличаться от точно таких же «софринских» икон. Образ стоит на деревянной подставке. Сделанный в ней желобок наполняется благоуханной жидкостью. Хозяйка квартиры сливает миро в склянку. И так каждый день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Засвидетельствовать чудо может и автор этих строк. В начале 2000 года мы приехали сюда со съемочной группой программы «Русский Дом». Я попросил приложить к «Семистрельной» только что купленную иконку мученицы Валентины - был день ее памяти. Пока устанавливали камеру, свет - остался стоять рядом. Пришло не более пяти минут, и на образочке образовалась капелька... Тут же развернули видеокамеру, и я рассказал о происшедшем, потом взял образок, поднес его к объективу... За это время появилось еще несколько капель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Удивительных свидетельств накапливается все больше. Вот лишь один сюжет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Молодой человек неудачно упал спиной на пень. Ноги отказали тут же. В больнице сказали, что лечить придется долго. В истории болезни появилось: «Ушиб поясничного отдела позвоночника с невротической реакцией. Боль в поясничном отделе позвоночника»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/>
          <w:bCs w:val="false"/>
          <w:color w:val="000000"/>
          <w:spacing w:val="0"/>
          <w:szCs w:val="21"/>
        </w:rPr>
        <w:t>Анастасия</w:t>
      </w:r>
      <w:r>
        <w:rPr>
          <w:rFonts w:cs="Times New Roman"/>
          <w:color w:val="000000"/>
          <w:spacing w:val="0"/>
          <w:szCs w:val="21"/>
        </w:rPr>
        <w:t xml:space="preserve">: </w:t>
      </w:r>
      <w:r>
        <w:rPr>
          <w:rFonts w:cs="Times New Roman"/>
          <w:bCs w:val="false"/>
          <w:color w:val="000000"/>
          <w:spacing w:val="0"/>
          <w:szCs w:val="21"/>
        </w:rPr>
        <w:t>«Женю мы знаем давно. С друзьями мы ходили к нему в больницу. Ноги у него оставались неподвижные. В тот вечер мы столкнулись в дверях с матерью Жени, она выскочила из палаты вся в слезах. Женя лежал с потемневшим лицом: «Врач сказал, что я не буду ходить никогда». В тягостном молчании, на коляске мы вывезли семнадцатилетнего парня на прогулку. Помазали ноги миром. Перед уходом что-то заставило меня неожиданно сказать: «Женя, а может быть, ты встанешь нас проводить?» Вдруг он опустил ноги на пол..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Осторожно встал... И сделал несколько шагов. Когда он сам вошел в палату, все обомлели. А потом: нам тоже надо Евангелие почитать, может быть, и мы встанем?.. Нашлись, конечно, и скептики: это, мол, нервный шок, назавтра он не сможет подняться снова. Но уже через два дня Женю выписали из больницы. Как абсолютно здорового».</w:t>
      </w:r>
    </w:p>
    <w:p>
      <w:pPr>
        <w:pStyle w:val="2"/>
        <w:rPr>
          <w:szCs w:val="24"/>
        </w:rPr>
      </w:pPr>
      <w:r>
        <w:rPr/>
        <w:t>Лукавый, конечно, исцеления не простил. Опять какая-то юношеская возня, все падают в сугробы, и молодой человек, который ходил вместе с Настей в больницу проведывать Женю, толкает ее. Она падает не в сугроб, а головой на каменные ступеньки. Сотрясение мозга. Потом знакомый священник сказал: если бы не сугубые молитвы о здравии Насти, было бы хуже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Прошло время. Наступил день, и - о, ужас! - ручки, шея Пречистой оказались как бы побиты крохотными ранками. Точками кровавого цвета - как будто какие-то изуверы искололи тело иголками. На левом плече выделялась красная язвочка. Ее попытались снять ваткой, но она как бы впилась в поверхность - не стиралась. И в этот же день - страшная новость: затонула подлодка «Курск».</w:t>
      </w:r>
    </w:p>
    <w:p>
      <w:pPr>
        <w:pStyle w:val="Normal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/>
          <w:bCs w:val="false"/>
          <w:color w:val="000000"/>
          <w:spacing w:val="0"/>
          <w:szCs w:val="21"/>
        </w:rPr>
        <w:t>Маргарита</w:t>
      </w:r>
      <w:r>
        <w:rPr>
          <w:rFonts w:cs="Times New Roman"/>
          <w:color w:val="000000"/>
          <w:spacing w:val="0"/>
          <w:szCs w:val="21"/>
        </w:rPr>
        <w:t xml:space="preserve">: </w:t>
      </w:r>
      <w:r>
        <w:rPr>
          <w:rFonts w:cs="Times New Roman"/>
          <w:bCs w:val="false"/>
          <w:color w:val="000000"/>
          <w:spacing w:val="0"/>
          <w:szCs w:val="21"/>
        </w:rPr>
        <w:t>«А потом, 21 ноября - в день Михаила Архангела, - появились такие кровавые подтеки, что кровь можно было собирать уже вместе с миром. С тех пор икона мироточит и кровоточит одновременно - почти не переставая.</w:t>
      </w:r>
    </w:p>
    <w:p>
      <w:pPr>
        <w:pStyle w:val="Heading2"/>
        <w:rPr>
          <w:bCs w:val="false"/>
          <w:szCs w:val="24"/>
        </w:rPr>
      </w:pPr>
      <w:r>
        <w:rPr/>
        <w:t>ИСЦЕЛЕНИЯ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Игуменье одного из женских монастырей было видение. Явилась Матерь Божия и сказала: поезжай в Оптину, там моя чудотворная икона, приложись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Это было зимой 2001 года, в день святого благоверного князя Александра Невского, - первый выезд иконы за пределы Москвы. Одновременно с образом в обитель прибыла и та самая игуменья, и несколько монахов с Украины - им тоже было небесное «уведомление»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/>
          <w:bCs w:val="false"/>
          <w:color w:val="000000"/>
          <w:spacing w:val="0"/>
          <w:szCs w:val="21"/>
        </w:rPr>
        <w:t>Маргарита</w:t>
      </w:r>
      <w:r>
        <w:rPr>
          <w:rFonts w:cs="Times New Roman"/>
          <w:color w:val="000000"/>
          <w:spacing w:val="0"/>
          <w:szCs w:val="21"/>
        </w:rPr>
        <w:t xml:space="preserve">: </w:t>
      </w:r>
      <w:r>
        <w:rPr>
          <w:rFonts w:cs="Times New Roman"/>
          <w:bCs w:val="false"/>
          <w:color w:val="000000"/>
          <w:spacing w:val="0"/>
          <w:szCs w:val="21"/>
        </w:rPr>
        <w:t>«В обители как раз поднимали новый большой колокол. Были крестные ходы, и схиигумен Илий нес «Семистрельную». Во время неусыпных молитв она лежала на мощах преподобного Амвросия. Назад мы везли икону уже без крови. Запах - удивительно успокаивающий, теплый. Румянец на щеках Пречистой выступил нежный, персиковый. Лик стал спокоен, как у младенца. За этим последовал двухнедельный период, когда икона оставалась чистой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Когда мы были в Рыльске, у старца Ипполита, позвонила моя духовная мама, игуменья монастыря Казанской Божией Матери, что в Курской епархии. - Приезжай, - сказала, - а то болею сильно, живой меня можешь не застать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Наутро вместе с иконой мы уже у стен обители. Колокольный звон. Священство, хоругви. Открываются ворота... и икону встречает сама матушка. Потом будет сделана выписка из истории болезни, заверенная врачом. Такого в медицинской практике не бывает: ночью едва прослушивалось сердце, а наутро - давление, «как у космонавта» - 120 на 80, и больная уже на ногах. Да мало того, после службы в</w:t>
      </w:r>
      <w:r>
        <w:rPr>
          <w:rFonts w:cs="Times New Roman"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bCs w:val="false"/>
          <w:color w:val="000000"/>
          <w:spacing w:val="0"/>
          <w:szCs w:val="21"/>
        </w:rPr>
        <w:t>монастыре игумения отправилась с иконой в соседние обители. Тогда матушка повесила на «Семистрельную» свой крестик - один из первых даров. Теперь их уже много»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/>
          <w:bCs w:val="false"/>
          <w:color w:val="000000"/>
          <w:spacing w:val="0"/>
          <w:szCs w:val="21"/>
        </w:rPr>
        <w:t>Игумения Николая</w:t>
      </w:r>
      <w:r>
        <w:rPr>
          <w:rFonts w:cs="Times New Roman"/>
          <w:color w:val="000000"/>
          <w:spacing w:val="0"/>
          <w:szCs w:val="21"/>
        </w:rPr>
        <w:t xml:space="preserve">: </w:t>
      </w:r>
      <w:r>
        <w:rPr>
          <w:rFonts w:cs="Times New Roman"/>
          <w:bCs w:val="false"/>
          <w:color w:val="000000"/>
          <w:spacing w:val="0"/>
          <w:szCs w:val="21"/>
        </w:rPr>
        <w:t>«Этот образ пришел на помощь каждой душе и всей России. Вы ведь знаете, сколько людей находится в отчаянии. И это не просто икона ездит по России, это Матерь Божия приходит и говорит: «Я есть. Придите ко Мне за помощью». В наш монастырь, когда здесь был образ «Умягчение злых сердец», собралось множество народа. Иные оказались в храме впервые. В том числе - старушки, которые уже готовятся к смерти. Были слезы раскаяния, были первые наложенные на себя крестные знамения. Теперь эти люди ходят в церковь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Вслед за отъездом иконы в храме целую неделю стояло благоухание. Просто не хотелось уходить после правила. И в жизни сестричек произошла, может быть незаметная на первый взгляд, перемена. Все укрепились в вере. Матерь Божия своими слезами о России вдохнула в сердца любовь и покаяние».</w:t>
      </w:r>
    </w:p>
    <w:p>
      <w:pPr>
        <w:pStyle w:val="Normal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/>
          <w:bCs w:val="false"/>
          <w:color w:val="000000"/>
          <w:spacing w:val="0"/>
          <w:szCs w:val="21"/>
        </w:rPr>
        <w:t>Маргарита</w:t>
      </w:r>
      <w:r>
        <w:rPr>
          <w:rFonts w:cs="Times New Roman"/>
          <w:color w:val="000000"/>
          <w:spacing w:val="0"/>
          <w:szCs w:val="21"/>
        </w:rPr>
        <w:t xml:space="preserve">: </w:t>
      </w:r>
      <w:r>
        <w:rPr>
          <w:rFonts w:cs="Times New Roman"/>
          <w:bCs w:val="false"/>
          <w:color w:val="000000"/>
          <w:spacing w:val="0"/>
          <w:szCs w:val="21"/>
        </w:rPr>
        <w:t>«На «Семистрельную» болящие тоже «реагируют». В подворье Оптиной пустыни в Ясенево, где образ нередко бывает по воскресеньям, мы уже заметили одну женщину. Она всегда просит мужчин, чтобы подвели ее приложиться к иконе насильно. Вырываются одержимые с нечеловеческой силой, сами не могут приблизиться к святыне. Зато с каждым разом сопротивление ослабевает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Был случай, когда бабушка - про таких говорят «божий одуванчик» - с неистовой силой вцепилась мне в руку, зарычала, заревела что-то нечленораздельное. Что ж, духовные отец и мать предупреждали: чем больше людей будет идти к иконе, тем тяжелее придется мне. Так и есть: после стояния рядом с образом иногда, кажется, уже душа с телом расстается»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Атаки не прекращаются. В одном из монастырей Переяславля-Залесского раздался телефонный звонок: на икону готовится покушение. И надо же, кроме двух сестричек, оставшихся при «Семистрельной» - а храм полон народа - все уехали на праздник в соседнюю обитель. Уехали и два послушника, которые мне помогают. В милиции отвечают: вы заявку не давали, нам сейчас прислать некого. Духовная мама по телефону сказала: «Ты знаешь, что делать. Иди к сестричкам, и если на икону будут нападать, встаньте на пути». Слава Богу, через полчаса прибыли два милиционера, их вызвали из дому. Потом приехал батюшка и на время унес образ в алтарь. А сестрички, которые стояли у «Семистрельной», сказали: так трудно было молиться в эти полчаса, в храме точно были чужие. Да, видно, не решились они. Это был урок всем нам - рядом с такой святыней расслабляться нельзя, враг не дремлет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Благословение - кто должен ездить с иконой, нужно ли ее вывозить за пределы России (не следует, могут быть попытки изъятия святыни вплоть до убийства сопровождающих ее</w:t>
      </w:r>
      <w:r>
        <w:rPr>
          <w:rFonts w:cs="Times New Roman"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bCs w:val="false"/>
          <w:color w:val="000000"/>
          <w:spacing w:val="0"/>
          <w:szCs w:val="21"/>
        </w:rPr>
        <w:t>людей) - мы получили от отца Николая с острова Залита. Он знает об иконе и почитает ее».</w:t>
      </w:r>
    </w:p>
    <w:p>
      <w:pPr>
        <w:pStyle w:val="Heading2"/>
        <w:rPr>
          <w:bCs w:val="false"/>
          <w:szCs w:val="24"/>
        </w:rPr>
      </w:pPr>
      <w:r>
        <w:rPr/>
        <w:t>ВЕРИТЬ НЕ ЗВЕЗДАМ, А БОГУ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Автор этих строк «знаком» с иконой уже не первый год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Вот случай, рассказанный одной игуменией: «Когда благодетель обители узнал, что мимо его виллы повезут икону, попросил завезти ее прямо к нему. Спонсорам обычно не отказывают, согласились. И надо же, дорогу к дому, в котором бывали не раз, найти не смогли. Возвращались назад и пробовали три раза. Как перед невидимой железной стеной оказались. Даже местность, куда заехали, была какая-то незнакомая. Тут, вспомнив о чуде с Владимирской иконой и св. Андреем Боголюбским, поняли, что это значит - «икона не идет». Мало сказать - вспомнили. Мороз по коже прошел..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А благотворитель тот осознал, что произошло. Что самому надо было к иконе приехать. Слава Богу: ведь и афонский старец Паисий писал, каким тонким, подчас болезненным вопросом всегда были взаимоотношения монастыря и благодетеля»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Многое открывает «Семистрельная». Монашескую сосредоточенную молитвенность. Благоговение «белых платочков». Рясофорную гордыню и удельное властолюбие. Коленопреклоненных и плачущих, битых жизнью мужчин. Бритоголовых громил, словно снявших маску, стоящих с выражением детской беззащитности на лице. Истерическое ожидание непременных чудес и исполнения доморощенных «пророчеств». Попытки пристроить к чуду свинку с прорезью - копилку. Желание «детей эры Водолея» «подзарядиться» от иконы «положительной энергией». Об этих, последних, просто невозможно писать без кавычек - так перевернуты, искажены все смыслы и значения слов, с ними связанных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Да, бывает такое: подходит человек не перекрестившись и стоит, держа руки над иконой. «Заряжается», пока не попросят отойти. А случается и другое. Вот, уступив просьбе верующей подруги, к иконе приближается врач, она же - известный астролог. Не знаю, какая там идет «подзарядка» у экстрасенсов, а тут что-то происходит. Словно пелена падает с сознания человека. Не звездам, а Богу верить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надо. После этого женщина принимает крещение, начинает воцерковляться. Но лукавый испытывает ее еще разок. Раздается телефонный звонок, и знакомый голос предлагает составить гороскоп супруге известного политика. Гонорар выстраивается длинным рядом долларовых нулей - такой суммы еще никогда не предлагали... И с Божией помощью вчерашнему астрологу хватает ума и воли ответить: не судьбу надо знать, а помнить, что судьба - это Суд Божий. К нему надо готовиться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Этот случай - среди множества других - дает ответ на вопрос, который порой возникает: а от Бога ли такие чудеса? Да, лукавый способен соблазнить и ложным знамением, и временным физическим врачеванием, но исцеление духовное может иметь только небесный источник. Исцеляться ведь и означает - приобретать целостность. Преодолевать растлевающее влияние греха. Собирать ум, волю, тело - в духе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Среди тех, кто особенно почитает икону, есть раб Божий Олег. Он благотворит заключенным. Не так давно в колонии, в селе Льгово на Рязанщине (созданной в свое время на месте старинного монастыря, построенного еще святым князем Олегом Брянским), состоялся удивительный крестный ход. Триста восемьдесят заключенных женщин молили Господа, чтобы Он послал им благодетеля и тот помог построить храм. Через несколько дней в колонии появился Олег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Храм уже строится, и было решено: новая церковь будет посвящена иконе Божией Матери «Умягчение злых сердец». Бог даст, мироточивый образ побывает и здесь. Так нужны они - капли мира на злые сердца - и заключенным, и всем нам, считающим себя свободными. Всем тем, кто вонзает острия грехов своих в тело Пречистой и Ее Божественного Сына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На прощание Маргарита вручает мне маленький благоухающий флакончик. Прозрачная жидкость, а на дне - темная кровавая капля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1"/>
        </w:rPr>
      </w:pPr>
      <w:r>
        <w:rPr>
          <w:rFonts w:cs="Times New Roman"/>
          <w:bCs w:val="false"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color w:val="000000"/>
          <w:spacing w:val="0"/>
          <w:szCs w:val="21"/>
        </w:rPr>
        <w:t>Свидетельства записал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Times New Roman"/>
          <w:b/>
          <w:bCs w:val="false"/>
          <w:color w:val="000000"/>
          <w:spacing w:val="0"/>
          <w:szCs w:val="21"/>
        </w:rPr>
        <w:t>Юрий Юрьевич</w:t>
      </w:r>
      <w:r>
        <w:rPr>
          <w:rFonts w:cs="Times New Roman"/>
          <w:b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b/>
          <w:bCs w:val="false"/>
          <w:color w:val="000000"/>
          <w:spacing w:val="0"/>
          <w:szCs w:val="21"/>
        </w:rPr>
        <w:t>ЗАДОНСКИЙ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/>
          <w:b/>
          <w:bCs w:val="false"/>
          <w:color w:val="000000"/>
          <w:spacing w:val="0"/>
          <w:szCs w:val="24"/>
        </w:rPr>
      </w:pPr>
      <w:r>
        <w:rPr>
          <w:rFonts w:cs="Times New Roman"/>
          <w:b/>
          <w:bCs w:val="false"/>
          <w:color w:val="000000"/>
          <w:spacing w:val="0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/>
          <w:bCs w:val="false"/>
          <w:color w:val="000000"/>
          <w:spacing w:val="0"/>
          <w:szCs w:val="21"/>
          <w:lang w:val="en-US"/>
        </w:rPr>
        <w:t>P</w:t>
      </w:r>
      <w:r>
        <w:rPr>
          <w:rFonts w:cs="Times New Roman"/>
          <w:bCs w:val="false"/>
          <w:color w:val="000000"/>
          <w:spacing w:val="0"/>
          <w:szCs w:val="21"/>
        </w:rPr>
        <w:t>.</w:t>
      </w:r>
      <w:r>
        <w:rPr>
          <w:rFonts w:cs="Times New Roman"/>
          <w:bCs w:val="false"/>
          <w:color w:val="000000"/>
          <w:spacing w:val="0"/>
          <w:szCs w:val="21"/>
          <w:lang w:val="en-US"/>
        </w:rPr>
        <w:t>S</w:t>
      </w:r>
      <w:r>
        <w:rPr>
          <w:rFonts w:cs="Times New Roman"/>
          <w:bCs w:val="false"/>
          <w:color w:val="000000"/>
          <w:spacing w:val="0"/>
          <w:szCs w:val="21"/>
        </w:rPr>
        <w:t>. Икона была освидетельствована комиссией по описанию чудесных знамений, происходящих в Русской Православной Церкви. (Председатель комиссии - архимандрит Иоанн (Экономцев)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pacing w:val="2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iCs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left="4485" w:firstLine="720"/>
      <w:jc w:val="both"/>
    </w:pPr>
    <w:rPr>
      <w:rFonts w:cs="Times New Roman"/>
      <w:i/>
      <w:iCs/>
      <w:color w:val="000000"/>
      <w:spacing w:val="0"/>
      <w:szCs w:val="19"/>
    </w:rPr>
  </w:style>
  <w:style w:type="paragraph" w:styleId="2">
    <w:name w:val="Основной текст с отступом 2"/>
    <w:basedOn w:val="Normal"/>
    <w:qFormat/>
    <w:pPr>
      <w:shd w:fill="FFFFFF" w:val="clear"/>
      <w:autoSpaceDE w:val="false"/>
      <w:ind w:firstLine="720"/>
      <w:jc w:val="both"/>
    </w:pPr>
    <w:rPr>
      <w:rFonts w:cs="Times New Roman"/>
      <w:bCs w:val="false"/>
      <w:color w:val="000000"/>
      <w:spacing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9T14:39:00Z</dcterms:created>
  <dc:creator>721</dc:creator>
  <dc:description/>
  <dc:language>en-US</dc:language>
  <cp:lastModifiedBy>721</cp:lastModifiedBy>
  <dcterms:modified xsi:type="dcterms:W3CDTF">2002-05-29T14:57:00Z</dcterms:modified>
  <cp:revision>1</cp:revision>
  <dc:subject/>
  <dc:title>Капли мира на злые сердца</dc:title>
</cp:coreProperties>
</file>