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Cs w:val="22"/>
        </w:rPr>
      </w:pPr>
      <w:r>
        <w:rPr>
          <w:szCs w:val="22"/>
        </w:rPr>
        <w:t>О русском языке в Одесс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2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</w:r>
    </w:p>
    <w:p>
      <w:pPr>
        <w:pStyle w:val="TextBodyIndent"/>
        <w:rPr>
          <w:szCs w:val="22"/>
        </w:rPr>
      </w:pPr>
      <w:r>
        <w:rPr/>
        <w:t>Решение о возвращении уроков русского языка в учебные наведения Одессы было принято депутатами Одесскою горсовета практически единогласно. Слишком уж нелепой и противоестественной выглядела ситуация, при которой русский язык был изгнан из сферы образования в городе, свыше "70 % населения которого считают его родны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2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2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2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У нас 70 % учеников сегодня занимаются в украинских школах. И в этих школах совершенно не предусматривается преподавание русского языка. Я лично считаю, что это уже перекос. Не ставится вопрос о введении чтения русского языка в этих школах, номы должны найти возможность, чтобы дети, обучающиеся в украинских школах, все-таки изучали русский язык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имечательно, что одесситы, в силу своей врожденной толерантности, облекли политически острое постановление о поддержке русского языка в такие корректные формы, что придраться было практически не к чему. Постановление горсовета обязывает органы образования принять все меры к улучшению качества преподавания украинского, русского и одного из иностранных языков. Вот почему протест местных руховцев по этому поводу напоминал глас вопиющего в пустыне. Большинство же одесситов оценили действия местных властей как совершенно естественные и абсолютно своевременны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Ну, тот, кто знает историю Одессы, понимает, что здесь был многонациональный город. И считаю, что русский язык обязательно должен быть в Одесс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Если прислушаться к тому, как говорят на улицах, то это в основном русский язык. И образование, как я представляю себе, своей целью имеет - дать людям знания. Если люди лучше понимают на русском, думают по-русски и говорят по-русски, то, соответственно, и знания им легче принимать, когда говорят на русском язык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днако усилия одесситов в деле защиты русского языка и культуры отнюдь не ограничиваются лингвистической сферой. Богатейшее историко-культурное наследие бывшего Новороссийского края не только бережно сохраняется, но и продолжает ежегодно пополняться. Кстати, буквально в эти дни завершился капитальный ремонт здания Одесского русского драматического театра. Причем львиную долю средств на его реставрацию выделили власти Одесской области. При этом одесситов, которые только в прошлом году дали новую жизнь зданию местного украинского театра, труднее всего упрекнуть в некорректном отношении к культуре собственно Украин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А недавно в Одессе возвели внушительный памятник украинскому атаману Головатому. Правда, для людей, знающих историю, не составляет секрета, что этот колоритный украинский воин в действительности был полковником Российской армии, который вместе с Александром Суворовым освобождал Северное Причерноморье от турок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Heading2"/>
        <w:keepNext w:val="false"/>
        <w:ind w:firstLine="720"/>
        <w:rPr>
          <w:bCs/>
          <w:szCs w:val="24"/>
        </w:rPr>
      </w:pPr>
      <w:r>
        <w:rPr>
          <w:bCs/>
        </w:rPr>
        <w:t>Юрий Борисович СЕЛИВАНОВ, г. Одесс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20"/>
      <w:jc w:val="both"/>
      <w:outlineLvl w:val="1"/>
    </w:pPr>
    <w:rPr>
      <w:rFonts w:cs="Times New Roman"/>
      <w:b/>
      <w:bCs w:val="false"/>
      <w:color w:val="000000"/>
      <w:spacing w:val="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0:47:00Z</dcterms:created>
  <dc:creator>721</dc:creator>
  <dc:description/>
  <dc:language>en-US</dc:language>
  <cp:lastModifiedBy>721</cp:lastModifiedBy>
  <dcterms:modified xsi:type="dcterms:W3CDTF">2002-05-26T10:56:00Z</dcterms:modified>
  <cp:revision>1</cp:revision>
  <dc:subject/>
  <dc:title>О русском языке в Одессе</dc:title>
</cp:coreProperties>
</file>